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75938451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2083684886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